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Испитна питањ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ставна јединица: Системске болести везивног ткива и мишић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тиологија Системског еритемског лупу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мунопатогенетски механизми одговорни за настанак Системског еритемског лупу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линичка слика Системског еритемског лупу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ијагноза и терапија Системског еритемског лупу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тиологија и патогенеза Реуматоидног артрити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линичка слика, дијагноза и терапија Реуматоидног артрити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ике у клиничкој слици и лабораторијским налазима пацијената оболелих од Системског еритемског лупуса и Реуматоидног артритис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Јувенилни артрити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нкилозирајући спондилитис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нкилозирајући спондилитис: клиничка слика, дијагноза, терапиј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јтеров синдром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соријатични артритис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Ентеропатски артритис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еронегативни спондилоартритис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јогренов синдром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јогренов синдром: клиничка слика, дијагноза, терапиј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Polyarteritis nodosa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Polyarteritis nodosa: клиничка слика, дијагноза, терап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лимиозитис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олимиозитис: клиничка слика, дијагноза, терап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ерматомиозитис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ерматомиозитис: клиничка слика, дијагноза, терап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клеродерма</w:t>
      </w:r>
      <w:r>
        <w:rPr>
          <w:lang w:val="sr-CS"/>
        </w:rPr>
        <w:t>: етиологија, патогенез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Склеродерма</w:t>
      </w:r>
      <w:r>
        <w:rPr>
          <w:lang w:val="sr-CS"/>
        </w:rPr>
        <w:t>: клиничка слика, дијагноза, терапиј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5:54:00Z</dcterms:created>
  <dc:creator>VV</dc:creator>
  <dc:description/>
  <cp:keywords/>
  <dc:language>en-US</dc:language>
  <cp:lastModifiedBy>VV</cp:lastModifiedBy>
  <dcterms:modified xsi:type="dcterms:W3CDTF">2013-08-18T15:54:00Z</dcterms:modified>
  <cp:revision>2</cp:revision>
  <dc:subject/>
  <dc:title>Испитна питања </dc:title>
</cp:coreProperties>
</file>